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《时事热点播报》之《违法与犯罪》教学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执教者：马昌飞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时间：</w:t>
      </w:r>
      <w:r>
        <w:rPr>
          <w:sz w:val="24"/>
          <w:szCs w:val="24"/>
          <w:lang w:val="en-US" w:eastAsia="zh-CN"/>
        </w:rPr>
        <w:t>2015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17</w:t>
      </w:r>
      <w:r>
        <w:rPr>
          <w:sz w:val="24"/>
          <w:szCs w:val="24"/>
          <w:lang w:val="en-US" w:eastAsia="zh-CN"/>
        </w:rPr>
        <w:t>日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地点：八（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）教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教学目标：</w:t>
      </w:r>
      <w:r>
        <w:rPr>
          <w:sz w:val="24"/>
          <w:szCs w:val="24"/>
          <w:lang w:val="en-US" w:eastAsia="zh-CN"/>
        </w:rPr>
        <w:br/>
      </w:r>
      <w:r>
        <w:rPr>
          <w:sz w:val="24"/>
          <w:szCs w:val="24"/>
          <w:lang w:val="en-US" w:eastAsia="zh-CN"/>
        </w:rPr>
        <w:t>促使学生养成关注时事的习惯，增强社会素养，关注本地新闻，做一个合格的公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教学过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万莲欣、高阳介绍本节课的主题《违法与犯罪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违法、犯罪的含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违法：指国家机关、企业事业组织、社会团体或公民，因违反法律的规定，致使法律所保护的社会关系和社会秩序受到破坏，依法应承担法律责任的行为。违法是指特定主体实施了与现行法相冲突的行为，引起相应的损害事实，法律对之进行否定性评价的状态。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这是作为产生法律责任的原因之一的违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犯罪：是指对犯罪各种内在、外在特征的高度、准确的概括，是对犯罪的内涵和外延的确切、简要的说明。犯罪概念一般分为形式概念、实质概念、混合概念。中国刑法中的犯罪概念是形式与实质相统一的犯罪混合概念，也就是指触犯了法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预防青少年犯罪，是一个事关民族前途命运的重大社会问题，应该引起各级部门的高度重视，引起全社会的共同关注。重点还是需要从家庭、社会和学校三方面做起。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要提高家长素质，改进家庭教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学校教育必须坚持德育为首的原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要动员全社会的力量，为青少年健康成长创造良好的社会环境。有关部门要建立预防青少年违法犯罪的联席会议制度，研究制定青少年法制教育计划，指导学校法制副校长队伍建设，加大青少年法制教育力度。同时要加强对学校周边环境的治理，学校附近的游戏厅、录像室、网吧等不健康场所，要坚决关闭，其它青少年娱乐场所要从严管理，规范运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思考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青少年如何远离违法犯罪？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2-14T02:29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